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ОО «ЯНОС-Энерго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ЛОТ№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ОО «ЯНОС-Энерго» 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ОО «ЯНОС-Энерго» 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г. Ярославль,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ечение 60 календарных дн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15» марта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а,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prokofievaeg</cp:lastModifiedBy>
  <cp:lastPrinted>2017-12-05T11:20:00Z</cp:lastPrinted>
  <dcterms:modified xsi:type="dcterms:W3CDTF">2019-01-14T12:47:00Z</dcterms:modified>
  <cp:revision>9</cp:revision>
  <dc:subject/>
  <dc:title> </dc:title>
</cp:coreProperties>
</file>